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4500"/>
        <w:gridCol w:w="4245"/>
      </w:tblGrid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ВЕЩЕНИЕ</w:t>
            </w:r>
            <w:r>
              <w:rPr/>
              <w:t xml:space="preserve"> </w:t>
            </w:r>
          </w:p>
          <w:tbl>
            <w:tblPr>
              <w:tblW w:w="83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2"/>
            </w:tblGrid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1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</w:t>
              <w:br/>
              <w:t xml:space="preserve">  ИНН 7716227975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АО)  г.Москва</w:t>
              <w:br/>
              <w:t xml:space="preserve">  к/с 30101810445250000836 в Главном управлении Центрального Банка РФ </w:t>
              <w:br/>
              <w:t xml:space="preserve">  по Центральному федеральному округу г.Москва </w:t>
              <w:br/>
              <w:t xml:space="preserve">  БИК 044525836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Ф.И.О. плательщика: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Адрес плательщика (с индексом):</w:t>
              <w:br/>
              <w:t xml:space="preserve"> </w:t>
            </w:r>
          </w:p>
        </w:tc>
      </w:tr>
      <w:tr>
        <w:trPr>
          <w:trHeight w:val="61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Наименование платежа:   Оргвзнос конкурса «Лучший урок» – 2018</w:t>
              <w:br/>
              <w:t xml:space="preserve">   за ……………………….….……………………………………..……………………..……..</w:t>
              <w:br/>
              <w:t xml:space="preserve">   …………………………………………………………………………………….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30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Дата:  </w:t>
            </w:r>
          </w:p>
        </w:tc>
      </w:tr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</w:tblGrid>
            <w:tr>
              <w:trPr>
                <w:trHeight w:val="1845" w:hRule="atLeast"/>
              </w:trPr>
              <w:tc>
                <w:tcPr>
                  <w:tcW w:w="19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КВИТАНЦИЯ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190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 </w:t>
              <w:br/>
              <w:t xml:space="preserve">  ИНН 7716227975 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АО)  г.Москва</w:t>
              <w:br/>
              <w:t xml:space="preserve">  к/с 30101810445250000836 в Главном управлении Центрального Банка РФ </w:t>
              <w:br/>
              <w:t xml:space="preserve">  по Центральному федеральному округу г.Москва </w:t>
              <w:br/>
              <w:t xml:space="preserve">  БИК 044525836 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Ф.И.О. плательщика: </w:t>
              <w:br/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Адрес плательщика (с индексом): </w:t>
              <w:br/>
            </w:r>
          </w:p>
        </w:tc>
      </w:tr>
      <w:tr>
        <w:trPr>
          <w:trHeight w:val="49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 xml:space="preserve">Наименование платежа:   Оргвзнос конкурса «Лучший урок» – 2018 </w:t>
              <w:br/>
              <w:t xml:space="preserve">   за ……………………….….……………………………………………….…………….……..</w:t>
              <w:br/>
              <w:t xml:space="preserve">   …………………………………………………………………………….………………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27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та: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30:00Z</dcterms:created>
  <dc:creator>Andrei Lee</dc:creator>
  <dc:description/>
  <dc:language>en-US</dc:language>
  <cp:lastModifiedBy>1</cp:lastModifiedBy>
  <cp:lastPrinted>2012-04-23T02:04:00Z</cp:lastPrinted>
  <dcterms:modified xsi:type="dcterms:W3CDTF">2018-08-08T18:30:00Z</dcterms:modified>
  <cp:revision>2</cp:revision>
  <dc:subject/>
  <dc:title>ИЗВЕЩЕНИЕ</dc:title>
</cp:coreProperties>
</file>